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17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30.112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>de ÁGUA MINERAL com bebedouros elétricos em regime de comodato, para atender às necessidades das Unidades de toda Rede Municipal de Saúde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17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017/2023</w:t>
      </w:r>
      <w:r>
        <w:rPr>
          <w:rFonts w:cs="Calibri" w:ascii="Azo Sans Lt;Calibri" w:hAnsi="Azo Sans Lt;Calibri"/>
          <w:sz w:val="20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4675</wp:posOffset>
              </wp:positionH>
              <wp:positionV relativeFrom="paragraph">
                <wp:posOffset>3581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30.11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8.2pt;mso-position-vertical-relative:text;margin-left:345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30.11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1-26T17:17:00Z</dcterms:modified>
  <cp:revision>22</cp:revision>
  <dc:subject/>
  <dc:title>Ilmo Sr</dc:title>
</cp:coreProperties>
</file>